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тендерной документации  </w:t>
        <w:br/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оказанию</w:t>
      </w:r>
      <w:r>
        <w:rPr>
          <w:rFonts w:cs="Times New Roman" w:ascii="Times New Roman" w:hAnsi="Times New Roman"/>
          <w:sz w:val="24"/>
          <w:szCs w:val="24"/>
        </w:rPr>
        <w:t xml:space="preserve"> гарантированного                                                                                                                                                                                    объема  бесплатной медицинской помощи и систе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го социальн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страхования  на 2018 год</w:t>
      </w:r>
    </w:p>
    <w:p>
      <w:pPr>
        <w:pStyle w:val="Style18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Style18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Перечень закупаемых </w:t>
      </w:r>
      <w:r>
        <w:rPr>
          <w:b/>
          <w:sz w:val="28"/>
        </w:rPr>
        <w:t>реактивов для бесперебойной работы клинико-диагностической лаборатор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  <w:spacing w:val="2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pacing w:val="2"/>
          <w:sz w:val="24"/>
          <w:szCs w:val="24"/>
          <w:lang w:val="kk-KZ"/>
        </w:rPr>
      </w:r>
    </w:p>
    <w:tbl>
      <w:tblPr>
        <w:tblW w:w="15735" w:type="dxa"/>
        <w:jc w:val="left"/>
        <w:tblInd w:w="-7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8"/>
        <w:gridCol w:w="2403"/>
        <w:gridCol w:w="4574"/>
        <w:gridCol w:w="1019"/>
        <w:gridCol w:w="1043"/>
        <w:gridCol w:w="2139"/>
        <w:gridCol w:w="2265"/>
        <w:gridCol w:w="1644"/>
      </w:tblGrid>
      <w:tr>
        <w:trPr>
          <w:trHeight w:val="115" w:hRule="atLeast"/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tLeast" w:line="115" w:before="0" w:after="20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8"/>
              <w:snapToGrid w:val="false"/>
              <w:spacing w:lineRule="atLeast" w:line="115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заказчика</w:t>
            </w:r>
          </w:p>
        </w:tc>
        <w:tc>
          <w:tcPr>
            <w:tcW w:w="4574" w:type="dxa"/>
            <w:tcBorders>
              <w:top w:val="single" w:sz="8" w:space="0" w:color="000000"/>
              <w:lef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spacing w:lineRule="atLeast" w:line="115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spacing w:lineRule="atLeast" w:line="115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spacing w:lineRule="atLeast" w:line="115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spacing w:lineRule="atLeast" w:line="115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ловия поставки (в соответствии с ИНКОТЕРМС 2000)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spacing w:lineRule="atLeast" w:line="115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рок поставки </w:t>
            </w:r>
          </w:p>
          <w:p>
            <w:pPr>
              <w:pStyle w:val="Style18"/>
              <w:spacing w:lineRule="atLeast" w:line="115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spacing w:lineRule="atLeast" w:line="115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, выделенная для закупа, тенге</w:t>
            </w:r>
          </w:p>
        </w:tc>
      </w:tr>
      <w:tr>
        <w:trPr>
          <w:trHeight w:val="65" w:hRule="atLeast"/>
          <w:cantSplit w:val="true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65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65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lineRule="atLeast" w:line="65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8"/>
              <w:snapToGrid w:val="false"/>
              <w:spacing w:lineRule="atLeast" w:line="65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lineRule="atLeast" w:line="65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lineRule="atLeast" w:line="65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lineRule="atLeast" w:line="65"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Style18"/>
              <w:snapToGrid w:val="false"/>
              <w:spacing w:lineRule="atLeast" w:line="65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991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Внешний контроль качества по гематологии (4 транспортировки)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8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1000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ыворотка  BC-50 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560000,00</w:t>
            </w:r>
          </w:p>
        </w:tc>
      </w:tr>
      <w:tr>
        <w:trPr>
          <w:trHeight w:val="2254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гент CBC c пеногасителем без цианида 2*19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24915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кий натрий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г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10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дноразовый пластиковый контейнер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шт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905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ипосульфит натр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г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ль Мор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г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ст полоски для РН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0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иски оксидазные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840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иагностикум эритроцитарный сальмонеллезный О-антигенный жидкий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Ovi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№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080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иагностикум эритроцитарный сальмонеллезный редких групп №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п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0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ульци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kk-KZ"/>
              </w:rPr>
              <w:t>кг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kk-KZ"/>
              </w:rPr>
              <w:t>0,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43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нози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kk-KZ"/>
              </w:rPr>
              <w:t>кг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kk-KZ"/>
              </w:rPr>
              <w:t>0,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Cs w:val="24"/>
                <w:lang w:val="kk-KZ"/>
              </w:rPr>
              <w:t>43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енол-рот индикатор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л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0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1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 для определения иммуноглобулина вирусу гепатита 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kk-KZ"/>
              </w:rPr>
              <w:t>11040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1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 для определения иммуноглобулина вирусу гепатита 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kk-KZ"/>
              </w:rPr>
              <w:t>11440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1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 для иммуноферментного анализа количественного и качественного определения иммуноглобулина вирусу гепатита D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kk-KZ"/>
              </w:rPr>
              <w:t>82896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1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 для иммуноферментного анализа количественного и качественного определения иммуноглобулина вирусу гепатита D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kk-KZ"/>
              </w:rPr>
              <w:t>8667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1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Набор для определения иммуноглобулина  вирусу гепатита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E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7911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2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Набор для определения иммуноглобулина  вирусу гепатита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US"/>
              </w:rPr>
              <w:t>E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0705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2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линическая химия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400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2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Гонадотропин ИФА-ХГч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п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8600,00</w:t>
            </w:r>
          </w:p>
        </w:tc>
      </w:tr>
      <w:tr>
        <w:trPr>
          <w:trHeight w:val="1377" w:hRule="atLeas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от №2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ГП на ПХВ  «Павлодарская областная больница им.Г.Султанова» </w:t>
            </w:r>
          </w:p>
        </w:tc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Тимоловая проба - Агат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бор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ить товар в распоряжение покупателя по адресу: г.Павлодар, ул.Суворова,66, склад заказч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вара осуществляется по заявке в  течение пяти календарных дней с момента заключения договора закупа согласно графика поставки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1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rFonts w:ascii="Times New Roman" w:hAnsi="Times New Roman" w:cs="Times New Roman"/>
      <w:color w:val="333399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бычный (веб)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02:00Z</dcterms:created>
  <dc:creator>User</dc:creator>
  <dc:description/>
  <cp:keywords/>
  <dc:language>en-US</dc:language>
  <cp:lastModifiedBy>K2</cp:lastModifiedBy>
  <cp:lastPrinted>2018-04-13T12:28:00Z</cp:lastPrinted>
  <dcterms:modified xsi:type="dcterms:W3CDTF">2018-04-13T06:28:00Z</dcterms:modified>
  <cp:revision>54</cp:revision>
  <dc:subject/>
  <dc:title/>
</cp:coreProperties>
</file>