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Таблица цен потенциального поставщика</w:t>
        <w:br/>
        <w:t>(наименование потенциального поставщика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заполняется отдельно на каждый лот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714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642"/>
        <w:gridCol w:w="6096"/>
        <w:gridCol w:w="297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одерж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опис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ана происхожд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вод-изготов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Единица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пункт назнач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 (объем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 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lang w:val="en-US" w:eastAsia="ru-RU"/>
              </w:rPr>
              <w:t>DDP</w:t>
            </w:r>
            <w:r>
              <w:rPr>
                <w:spacing w:val="2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пошлин, НДС и других налогов, платежей и сборов, и другие расходы.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1.</w:t>
            </w:r>
          </w:p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______________                       __________________________________</w:t>
        <w:br/>
        <w:t xml:space="preserve">           Подпись, дата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 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_________________________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K2</cp:lastModifiedBy>
  <cp:lastPrinted>2017-12-12T14:51:00Z</cp:lastPrinted>
  <dcterms:modified xsi:type="dcterms:W3CDTF">2018-01-26T11:17:00Z</dcterms:modified>
  <cp:revision>20</cp:revision>
  <dc:subject/>
  <dc:title/>
</cp:coreProperties>
</file>