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140 от 28.0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1 марта</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01 марта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1 марта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2-08T12:43:00Z</dcterms:modified>
  <cp:revision>178</cp:revision>
  <dc:subject/>
  <dc:title/>
</cp:coreProperties>
</file>